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94326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48791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03805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71695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08941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53315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93141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07453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81184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58870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57327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