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8149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06736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01864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63861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74067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6265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28541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0541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43580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18302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89883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