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1723441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824089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256731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2599557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6290607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3852630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2457125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081417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4682749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0302993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8130611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