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73836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89628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86970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62292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63983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52921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08336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15203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88443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91234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51695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