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0767048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5517875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6918011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3489240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5510571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6826451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9404841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3921898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2993040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1714980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7758947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