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2645220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79647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822604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7874175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550740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236932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662711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9785164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697871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9776133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0374771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