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69080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09289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590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69680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58301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74030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31807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200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75446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16103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96875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