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378758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42542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813198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625017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501773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979644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016346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202452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6532450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510829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356145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