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34731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67070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69491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89037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19751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47331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73577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5210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82236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44626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53165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