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686010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613608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948957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137032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