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4288135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1959017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8641900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3366751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