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2355680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3840333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9386094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698063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