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09575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57593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63015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