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3733753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7311448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741691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