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17451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62326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99748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10114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91493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29027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83350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11741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