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07307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7533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14335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62897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