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09137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51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43735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09093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961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96310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39756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49328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