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745803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780356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029674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8673600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