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818592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50346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