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1320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8587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545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8652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88172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55709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4676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7940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52653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3382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679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7606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0104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