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082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514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744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597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362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258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416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020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164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899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04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266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784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953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883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5575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944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