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548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533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268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407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368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257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723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390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097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994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266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743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443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