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164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9266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201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722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54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723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430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775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997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372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2502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185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8732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12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251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