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877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004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59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47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984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429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010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44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989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19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77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52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115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4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51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