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964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23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904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35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8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435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64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57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32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11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45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75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19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818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70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533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650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