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608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103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301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271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256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910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0699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618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498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3544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747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365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683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