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246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501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16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836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13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051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029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902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698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20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03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020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71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104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282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654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9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