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0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355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969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590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378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344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948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351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691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723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963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764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700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298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817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