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6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690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257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480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777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21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956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746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242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952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178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520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89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601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957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