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584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76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83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720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072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527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683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972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623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73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01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60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975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347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277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00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260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