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43869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73129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74759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18415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23857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36415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5610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55535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41650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59045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27687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43839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11482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