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60964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866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20268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51959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813988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33365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04048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71303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82725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16283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66042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83639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57194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701126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27557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73122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8483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47088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45101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98472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98874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884634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1783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88482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52005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00594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87620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31269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38197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024541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06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44549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90359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69117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92325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969248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15550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88408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67154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