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81351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12724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2641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7577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74424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48564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8588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43677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37997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79550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6560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01252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42451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31331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4897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2398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4643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9924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8995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02515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0800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5108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2491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7174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45048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9943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46878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1471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2905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2788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3961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60546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8892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23569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604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30852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89006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81354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62132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