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0,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525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059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9107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0/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