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0809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394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507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57131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